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С завершением учебного года и наступлением долгожданного лета угроза распространения новой коронавирусной болезни временно отступила. Несмотря на это, показатели заболеваемости по-прежнему остаются тревожными, а потому профилактика коронавируса в школе после карантина остается необходимостью.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В числе рекомендованных профилактически мер наиболее важными являются такие организационные решения: проведение тематических собраний для работников школы и учащихся, обязанность по организации которых следует возложить на медицинского работника и заместителя директора по АХР; осуществление температурного скрининга, отслеживание тревожной симптоматики (кашель, головная боль, повышенная утомляемость, затрудненное дыхание) среди участников образовательного процесса; подготовка памяток по защите от вирусных заболеваний — их нужно разместить на информационных стендах и сайте школы.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Важным вопросом остается и о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бследование персонала на COVID-19, обследование осуществляется  по эпид. показаниям на основании решения главного государственного санитарного врача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Федеральной службой по надзору в сфере защиты прав потребителей и благополучия  человека разработан ряд нормативно-правовых актов регламентирующие действий работников образования и контролирующих органов по профилактике новой коронавирусной инфекции в образовательных организациях 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анные санитарно-эпидемиологические правила направлены на обеспечение безопасных условий деятельности организаций (индивидуальных предпринимателей), осуществляющих образовательную деятельность по реализации основных и дополнительных общеобразовательных программ (за исключением образовательных организаций среднего профессионального и высшего образования), в том числе адаптированных, осуществляющих присмотр и уход за детьми, социальных служб для детей, специализированных учреждений для несовершеннолетних, нуждающихся в социальной реабилитации, спортивных организаций для детей, организаций (индивидуальных предпринимателей), осуществляющих организованное проведение временного досуга детей в помещениях (специально выделенных местах) 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условиях распространения COVID-19 санитарные правила применяются в дополнение к обязательным требованиям, установленным для Организаций государственными санитарно-эпидемиологическими правилами и гигиеническими нормативами</w:t>
      </w:r>
    </w:p>
    <w:p>
      <w:pPr>
        <w:pStyle w:val="Default"/>
        <w:ind w:left="-56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ации не позднее чем за 1 рабочий день до их открытия должны уведомлять территориальный орган федерального органа исполнительной власти, уполномоченного осуществлять федеральный государственный санитарно-эпидемиологический надзор, о планируемых сроках открытия Организации в условиях распространения COVID-19, информировать родителей (законных представителей детей) о режиме функционирования Организации в условиях распространения COVID-19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240"/>
        <w:ind w:left="-567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Организации должны проводиться противоэпидемические мероприятия: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Перед открытием организации провести генеральную уборку помещений с применением дезинфицирующих средств по вирусному режиму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  <w:t>2.Закрепить за каждым классом учебное помещение, организовав предметное обучение и пребывание в строго закрепленном за каждым классом помещении. Исключить общение обучающихся и воспитанников из разных классов во время перемен и при проведении прогулок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  <w:t xml:space="preserve">3.По возможности сократить число обучающихся и воспитанников в классе.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br/>
        <w:t xml:space="preserve">4. Исключить объединение обучающихся  из разных классов в один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  <w:t>5.Исключить проведение массовых мероприятий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Обеспечить проведение ежедневных «утренних фильтров» с обязательной термометрией сотрудников с признаками респираторных заболеваний при входе в здание, исключив скопление детей и их родителей при проведении «утреннего фильтра»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br/>
        <w:t>7.Установить при входе в здание дозаторы с антисептическим средством для обработки рук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Учебные занятия следует начинать не ранее 8.00 часов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br/>
        <w:t>9.Пересмотреть режим работы организации, в т.ч. расписание учебных занятий, изменив время начала первого урока (занятия) для разных классов и время проведения перемен, в целях максимального разобщения классов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  <w:t>10.Обеспечить незамедлительную изоляцию обучающихся и воспитанников с признаками респираторных заболеваний, до прихода родителей (законных представителей) или приезда бригады скорой помощ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  <w:t>11.С учетом погодных условий максимально организовать пребывание детей и проведение занятий на открытом воздухе. Использовать открытую спортивную площадку для занятий физической культурой, сократив количество занятий в спортивном зале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  <w:t>12.Проводить во время перемен (динамических пауз) и по окончанию работы текущую дезинфекцию помещений (обработка рабочих поверхностей, пола, дверных ручек, помещений пищеблоков, мебели, санузлов, вентилей кранов, спуска бачков унитазов). Дезинфицирующие средства использовать в соответствии с инструкциями производителя в концентрациях для вирусных инфекций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br/>
        <w:t xml:space="preserve">13.Обеспечить дезинфекцию воздушной среды с использованием приборов для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ззараживания воздуха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Обеспечить после каждого урока проведение в отсутствие обучающихся сквозного проветривания помещений и групповых помещений в отсутствие детей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  <w:t>15.Обеспечить обработку обеденных столов до и после каждого приема пищи с использованием моющих и дезинфицирующих средств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br/>
        <w:t>16.Столовую и чайную посуду, столовые приборы после каждого использования дезинфицировать путем погружения в дезинфицирующий раствор с последующим мытьем и высушиванием либо мыть в посудомоечных машинах с соблюдением температурного режима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  <w:t>17.Организовать работу персонала пищеблоков с использованием средств индивидуальной защиты (маски и перчатки)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  <w:t>18. Усилить контроль за организацией питьевого режима, обратив особое внимание на обеспеченность одноразовой посудой и проведением обработки кулеров и дозаторов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  <w:t>19. Обеспечить постоянное наличие мыла, туалетной бумаги в санузлах для детей и сотрудников, установить дозаторы с антисептическим средством для обработки рук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  <w:t>20.Усилить педагогическую работу по гигиеническому воспитанию обучающихся, воспитанников и их родителей (законных представителей). Обеспечить контроль за соблюдение правил личной гигиены обучающимися и сотрудникам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Целесобразно организовать проведение курсов внеурочной деятельности (факультативов) в период каникул, в выходные и праздничные дни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pBdr>
          <w:bottom w:val="single" w:sz="4" w:space="5" w:color="FFFFFF"/>
        </w:pBdr>
        <w:tabs>
          <w:tab w:val="clear" w:pos="708"/>
          <w:tab w:val="left" w:pos="9540" w:leader="none"/>
        </w:tabs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итогам семинар-совещания принято поручить начальникам управлений образований и главам МО городов и районов: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spacing w:lineRule="auto" w:line="240" w:before="0" w:after="0"/>
        <w:ind w:left="-567" w:right="-142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Обеспечиь разработку и утверждение в каждом школе Планы мероприятий для обеспечения  неукоснительного выполнения санитарно - противоэпидемических  (профилактически)  мероприятий в образовательных  организациях в период подготовки к эпидемическому сезону заболеваемости гриппом и острыми респираторными вирусными инфекциями 2020-2021 годов, в том числе  новой коронавирусной инфекции. 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spacing w:lineRule="auto" w:line="240" w:before="0" w:after="0"/>
        <w:ind w:left="-567" w:right="-142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Обратить внимание на готовность школ к работе в осенне-зимний период, прежде всего на санитарно-техническое состояние школ,  завершение ремонтных работ, подготовку системы отопления и вентиляции и их функционирование в отопительный период.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spacing w:lineRule="auto" w:line="240" w:before="0" w:after="0"/>
        <w:ind w:left="-567" w:right="-142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Обязать директоров общеобразовательных  организаций обеспечить  активное  проведение  мероприятий   разъяснительного  характера для персонала, родителей и учащихся  о мерах  профилактики и снижения рисков распространения </w:t>
      </w:r>
      <w:r>
        <w:rPr>
          <w:rFonts w:cs="Times New Roman" w:ascii="Times New Roman" w:hAnsi="Times New Roman"/>
          <w:sz w:val="26"/>
          <w:szCs w:val="26"/>
          <w:lang w:val="en-US"/>
        </w:rPr>
        <w:t>COVID</w:t>
      </w:r>
      <w:r>
        <w:rPr>
          <w:rFonts w:cs="Times New Roman" w:ascii="Times New Roman" w:hAnsi="Times New Roman"/>
          <w:sz w:val="26"/>
          <w:szCs w:val="26"/>
        </w:rPr>
        <w:t>-2019, по организации индивидуальной  и групповой  работы с обучающимися, в том числе с  применением электронных средств обучения  и технологии дистанционного обучения.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spacing w:lineRule="auto" w:line="240" w:before="0" w:after="0"/>
        <w:ind w:left="-567" w:right="-142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Запретить проведение массовых мероприятий  между  различными классами Проведение  праздничных  мероприятий  1 сентября  организовать по классам или параллелями на открытом воздухе с использованием СИЗ для родителей.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spacing w:lineRule="auto" w:line="240" w:before="0" w:after="0"/>
        <w:ind w:left="-567" w:right="-14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spacing w:lineRule="auto" w:line="240" w:before="0" w:after="0"/>
        <w:ind w:left="-567" w:right="-14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spacing w:lineRule="auto" w:line="240" w:before="0" w:after="0"/>
        <w:ind w:left="-567" w:right="-14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spacing w:lineRule="auto" w:line="240" w:before="0" w:after="0"/>
        <w:ind w:left="-567" w:right="-14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</w:p>
    <w:p>
      <w:pPr>
        <w:pStyle w:val="Normal"/>
        <w:spacing w:before="0" w:after="0"/>
        <w:ind w:left="-567" w:right="-539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14pt">
    <w:name w:val="Основной текст (3) + 14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65" w:before="900" w:after="180"/>
      <w:jc w:val="both"/>
    </w:pPr>
    <w:rPr>
      <w:sz w:val="28"/>
      <w:szCs w:val="28"/>
      <w:shd w:fill="FFFFFF" w:val="clear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2:56:00Z</dcterms:created>
  <dc:creator>mramazanova</dc:creator>
  <dc:description/>
  <cp:keywords/>
  <dc:language>en-US</dc:language>
  <cp:lastModifiedBy>mramazanova</cp:lastModifiedBy>
  <cp:lastPrinted>2020-08-18T14:23:00Z</cp:lastPrinted>
  <dcterms:modified xsi:type="dcterms:W3CDTF">2020-08-18T14:03:00Z</dcterms:modified>
  <cp:revision>20</cp:revision>
  <dc:subject/>
  <dc:title/>
</cp:coreProperties>
</file>